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ürkiye-Güney Afrika Yatırım ve İş Forumu Katılım Formu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-18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ind w:right="31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0 Kasım 2014, Sheraton İstanbul Maslak Hotel, İSTANBU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5381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3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Firma               :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msilci           :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Ünvan              :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Tel                   :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Faks                :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posta            :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aliyet alanı   :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spesifik çalışma alanı belirtiniz)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İkili görüşme yapmak istediğiniz firmala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05</wp:posOffset>
                      </wp:positionV>
                      <wp:extent cx="228600" cy="17589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0.1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1905</wp:posOffset>
                      </wp:positionV>
                      <wp:extent cx="228600" cy="17589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6.1pt;margin-top:0.1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South African Flower Export Council                          Sibhale Jewellery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635</wp:posOffset>
                      </wp:positionV>
                      <wp:extent cx="228600" cy="17589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pt;margin-top:0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34740</wp:posOffset>
                      </wp:positionH>
                      <wp:positionV relativeFrom="paragraph">
                        <wp:posOffset>-3810</wp:posOffset>
                      </wp:positionV>
                      <wp:extent cx="228600" cy="17589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6.2pt;margin-top:-0.3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DI’s Jewellery Designs                                               Durban Overall Pty Lt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810</wp:posOffset>
                      </wp:positionV>
                      <wp:extent cx="228600" cy="17589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0.3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33470</wp:posOffset>
                      </wp:positionH>
                      <wp:positionV relativeFrom="paragraph">
                        <wp:posOffset>15240</wp:posOffset>
                      </wp:positionV>
                      <wp:extent cx="228600" cy="17589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6.1pt;margin-top:1.2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Edcon Pty Ltd                                                             Honingcraft  (Pty) Lt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-3810</wp:posOffset>
                      </wp:positionV>
                      <wp:extent cx="228600" cy="17589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-0.3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17145</wp:posOffset>
                      </wp:positionV>
                      <wp:extent cx="228600" cy="1758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6.6pt;margin-top:1.3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Jenni Collections                                                        Kappa Engineering (Pty) Lt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-13335</wp:posOffset>
                      </wp:positionV>
                      <wp:extent cx="228600" cy="17589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-1.0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49980</wp:posOffset>
                      </wp:positionH>
                      <wp:positionV relativeFrom="paragraph">
                        <wp:posOffset>15240</wp:posOffset>
                      </wp:positionV>
                      <wp:extent cx="228600" cy="17589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7.4pt;margin-top:1.2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Longridge Wynlandgoed Pty Ltd                                Nonkolisa Contractors Pty Lt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3810</wp:posOffset>
                      </wp:positionV>
                      <wp:extent cx="228600" cy="17589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pt;margin-top:-0.3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Robinson and Sinclair CC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46685</wp:posOffset>
                      </wp:positionV>
                      <wp:extent cx="228600" cy="17589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11.5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Thembridge Support Services CC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58115</wp:posOffset>
                      </wp:positionV>
                      <wp:extent cx="228600" cy="17589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pt;margin-top:12.45pt;width:17.95pt;height:1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Seda Platinum Incubator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res : Sheraton İstanbul Maslak Hotel, Büyükdere Cad No 233, üçyol Mevki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4398 Maslak / İstanbu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cs="Arial" w:ascii="Arial" w:hAnsi="Arial"/>
        </w:rPr>
        <w:t xml:space="preserve">Katılım formunun </w:t>
      </w:r>
      <w:r>
        <w:rPr>
          <w:rFonts w:cs="Arial" w:ascii="Arial" w:hAnsi="Arial"/>
          <w:b/>
          <w:bCs/>
        </w:rPr>
        <w:t xml:space="preserve">07 Kasım 2014 Çarşamba gününe kadar </w:t>
      </w:r>
      <w:r>
        <w:rPr>
          <w:rFonts w:cs="Arial" w:ascii="Arial" w:hAnsi="Arial"/>
        </w:rPr>
        <w:t xml:space="preserve">DEİK’e ( Sena Ağırgün, Tel:0212 339 50 70; E-mail:afrikabolgesi@deik.org.tr) iletilmesi gerekmektedir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28" w:right="-390" w:firstLine="228"/>
      <w:jc w:val="both"/>
      <w:outlineLvl w:val="1"/>
    </w:pPr>
    <w:rPr>
      <w:rFonts w:ascii="Arial" w:hAnsi="Arial" w:cs="Arial"/>
      <w:i/>
      <w:i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48:00Z</dcterms:created>
  <dc:creator>geren</dc:creator>
  <dc:description/>
  <cp:keywords/>
  <dc:language>en-US</dc:language>
  <cp:lastModifiedBy>fundaa</cp:lastModifiedBy>
  <cp:lastPrinted>2014-10-30T14:36:00Z</cp:lastPrinted>
  <dcterms:modified xsi:type="dcterms:W3CDTF">2014-11-04T13:48:00Z</dcterms:modified>
  <cp:revision>2</cp:revision>
  <dc:subject/>
  <dc:title>Başvuru Formu:</dc:title>
</cp:coreProperties>
</file>